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5. Міністерство молоді та спорту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60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6"/>
        <w:gridCol w:w="993"/>
        <w:gridCol w:w="1419"/>
        <w:gridCol w:w="4110"/>
        <w:gridCol w:w="3262"/>
        <w:gridCol w:w="1428"/>
      </w:tblGrid>
      <w:tr>
        <w:trPr>
          <w:tblHeader w:val="true"/>
          <w:trHeight w:val="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ind w:firstLine="3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ої документації,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годженої Держста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тьс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ух контингенту дітей притулку для діте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8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721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притуло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,</w:t>
              <w:br/>
              <w:t xml:space="preserve"> річн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тулки для дітей незалежно від форм власност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у у справах молоді, сім'ї та ґендерної політики Автономної Республіки Крим,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ли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лужбам у справах дітей обласних, Київської та Севастопольської міських державних адміністрацій 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ю щодо заповнення форми звітності №1-притулок "Звіт про рух контингенту дітей притулку для дітей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8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721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едений звіт про рух контингенту дітей притулку для діте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сім’ямолодьспорту від 19.11.2009 №4062, зареєстровано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14.12.2009 за №1198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7214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притуло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врічна, </w:t>
              <w:br/>
              <w:t>річн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у справах молоді, сім'ї та ґендерної політики Автономної Республіки Крим, служби у справах дітей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ому департаменту з усиновлення та захисту прав дитини;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лип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овним управлінням статистики в Автономній Республіці Крим, областях, місті Києві та Управлінню статистики в місті Севастополі. 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ий департамент з усиновлення та захисту прав дитин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му комітету статистики Україн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люто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 серпня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ю щодо заповнення форми звітності №2-притулок "Зведений звіт про рух контингенту дітей притулків для дітей" (наказ Мінсім’ямолодьспорту від 19.11.2009 №4062, зареєстровано в Мін'юсті 14.12.2009 за №1199/172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дитячо-юнацької спортивної школи (спеціалізованої дитячо-юнацької спортивної школи олімпійського резерву)                            (наказ Мінмолодьспорту 23.10.2021</w:t>
            </w:r>
          </w:p>
          <w:p>
            <w:pPr>
              <w:pStyle w:val="Normal"/>
              <w:rPr>
                <w:strike/>
                <w:color w:val="FF0000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4055, зареєстровано в Мін'юсті 09.11.2021 за №1475/37097</w:t>
            </w:r>
            <w:r>
              <w:rPr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із</w:t>
            </w:r>
            <w:r>
              <w:rPr>
                <w:rFonts w:cs="Verdana" w:ascii="Verdana" w:hAnsi="Verdana"/>
                <w:color w:val="333333"/>
                <w:sz w:val="16"/>
                <w:szCs w:val="16"/>
                <w:shd w:fill="FFFFFF" w:val="clear"/>
                <w:lang w:val="uk-UA"/>
              </w:rPr>
              <w:t xml:space="preserve"> змінами, внесеними згідно з Наказом Мінмолодьспорту</w:t>
            </w:r>
            <w:r>
              <w:rPr>
                <w:rFonts w:cs="Verdana" w:ascii="Verdana" w:hAnsi="Verdana"/>
                <w:color w:val="333333"/>
                <w:sz w:val="16"/>
                <w:szCs w:val="16"/>
                <w:lang w:val="uk-UA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hd w:fill="FFFFFF" w:val="clear"/>
                <w:szCs w:val="16"/>
                <w:rFonts w:cs="Verdana" w:ascii="Verdana" w:hAnsi="Verdana"/>
                <w:lang w:val="uk-UA"/>
              </w:rPr>
              <w:instrText xml:space="preserve"> HYPERLINK "https://zakon.rada.gov.ua/laws/show/z1072-23" \l "n4" \n _blank</w:instrText>
            </w:r>
            <w:r>
              <w:rPr>
                <w:rStyle w:val="InternetLink"/>
                <w:sz w:val="16"/>
                <w:shd w:fill="FFFFFF" w:val="clear"/>
                <w:szCs w:val="16"/>
                <w:rFonts w:cs="Verdana" w:ascii="Verdana" w:hAnsi="Verdana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від 30.06.202 № 38843</w:t>
            </w:r>
            <w:r>
              <w:rPr>
                <w:rStyle w:val="InternetLink"/>
                <w:sz w:val="16"/>
                <w:shd w:fill="FFFFFF" w:val="clear"/>
                <w:szCs w:val="16"/>
                <w:rFonts w:cs="Verdana" w:ascii="Verdana" w:hAnsi="Verdana"/>
                <w:lang w:val="uk-UA"/>
              </w:rPr>
              <w:fldChar w:fldCharType="end"/>
            </w:r>
            <w:r>
              <w:rPr>
                <w:rFonts w:cs="Vrinda" w:ascii="Verdana" w:hAnsi="Verdana"/>
                <w:sz w:val="16"/>
                <w:szCs w:val="16"/>
                <w:lang w:val="uk-UA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реєстровано в Мін'юсті 04.07.2023 за №1137/40193)</w:t>
            </w:r>
          </w:p>
          <w:p>
            <w:pPr>
              <w:pStyle w:val="Normal"/>
              <w:rPr>
                <w:rFonts w:ascii="Verdana" w:hAnsi="Verdana" w:cs="Verdana"/>
                <w:strike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trike/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-Ф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итячо-юнацькі спортивні школи (дитячо-юнацькі спортивні школи з видів спорту, комплексні дитячо-юнацькі спортивні школи, спеціалізовані дитячо-юнацькі спортивні школи олімпійського резерву, дитячо-юнацькі спортивні школи для осіб з інвалідністю, спеціалізовані дитячо-юнацькі спортивні школи для осіб з інвалідністю паралімпійського та дефлімпійського резерву), що перебувають у сфері управління Міністерства освіти і науки, молоді та спорту Автономної Республіки Крим, структурних підрозділів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пізніше ніж 10 січня року, наступного за звітним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итячо-юнацькі спортивні школи (дитячо-юнацькі спортивні школи з видів спорту, комплексні дитячо-юнацькі спортивні школи, спеціалізовані дитячо-юнацькі спортивні школи олімпійського резерву, дитячо-юнацькі спортивні школи для осіб з інвалідністю, спеціалізовані дитячо-юнацькі спортивні школи для осіб з інвалідністю паралімпійського та дефлімпійського резерву), засновані всеукраїнськими фізкультурно-спортивними товариствами "Динамо", "Колос", "Спартак", "Україна", профспілками або підприємствами, установами, організаціями та їх об'єднаннями, міськими, селищними або сільськими радам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середкам всеукраїнського фізкультурно-спортивного товариства "Динамо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ередкам всеукраїнського фізкультурно-спортивного товариства "Колос" осередкам всеукраїнського фізкультурно-спортивного товариства "Спартак"</w:t>
              <w:br/>
              <w:t>осередкам всеукраїнського фізкультурно-спортивного товариства "Україна"</w:t>
              <w:br/>
              <w:t>іншим осередкам фізкультурно-спортивних товариств</w:t>
              <w:br/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итячо-юнацькі спортивні школи (дитячо-юнацькі спортивні школи з видів спорту, комплексні дитячо-юнацькі спортивні школи, спеціалізовані дитячо-юнацькі спортивні школи олімпійського резерву, дитячо-юнацькі спортивні школи для осіб з інвалідністю, спеціалізовані дитячо-юнацькі спортивні школи для осіб з інвалідністю паралімпійського та дефлімпійського резерву), що перебувають у підпорядкуванні Комітету з фізичного виховання та спорту Міністерства освіти і науки Україн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іліям Комітету (Кримському республіканському, обласним, Київському та Севастопольському міським відділенням з фізичного виховання та спорту)</w:t>
              <w:br/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струкція щодо заповнення форми звітності №5-ФК "Звіт дитячо-юнацької спортивної школи (спеціалізованої дитячо-юнацької школи олімпійського резерву)"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наказ Мінмолодьспорту 23.10.2021</w:t>
            </w:r>
            <w:r>
              <w:rPr>
                <w:rFonts w:eastAsia="Verdana"/>
                <w:sz w:val="20"/>
                <w:lang w:val="uk-UA"/>
              </w:rPr>
              <w:br/>
            </w:r>
            <w:r>
              <w:rPr>
                <w:sz w:val="20"/>
                <w:lang w:val="uk-UA"/>
              </w:rPr>
              <w:t>№ 4055, зареєстровано в Мін'юсті 09.11.2021 за №1475/37097, зі змінами</w:t>
            </w:r>
            <w:r>
              <w:rPr>
                <w:color w:val="333333"/>
                <w:sz w:val="20"/>
                <w:lang w:val="uk-UA"/>
              </w:rPr>
              <w:t xml:space="preserve"> внесеними згідно з Наказом Мінмолодьспорту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color w:val="000000"/>
                <w:lang w:val="uk-UA"/>
              </w:rPr>
              <w:instrText xml:space="preserve"> HYPERLINK "https://zakon.rada.gov.ua/laws/show/z1137-23" \l "n4" \n _blank</w:instrText>
            </w:r>
            <w:r>
              <w:rPr>
                <w:rStyle w:val="InternetLink"/>
                <w:sz w:val="20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u w:val="none"/>
                <w:lang w:val="uk-UA"/>
              </w:rPr>
              <w:t>від 30.06.2023</w:t>
            </w:r>
            <w:r>
              <w:rPr>
                <w:rStyle w:val="InternetLink"/>
                <w:sz w:val="20"/>
                <w:u w:val="none"/>
                <w:color w:val="00000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№ 3884, зареєстровано в Мін'юсті 04.07.2023 за №1137/4019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7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Зведений звіт про діяльність дитячо-юнацьких спортивних шкіл (спеціалізованих дитячо-юнацьких спортивних шкіл олімпійського резерву)  за 20__ р. (наказ Мінмолодьспорту 23.10.2021 № 4055, зареєстровано в Мін'юсті 09.11.2021 за №1476/37098, зі змінами</w:t>
            </w:r>
            <w:r>
              <w:rPr>
                <w:color w:val="333333"/>
                <w:sz w:val="20"/>
                <w:lang w:val="uk-UA"/>
              </w:rPr>
              <w:t xml:space="preserve"> внесеними згідно з Наказом Мінмолодьспорту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color w:val="000000"/>
                <w:lang w:val="uk-UA"/>
              </w:rPr>
              <w:instrText xml:space="preserve"> HYPERLINK "https://zakon.rada.gov.ua/laws/show/z1137-23" \l "n4" \n _blank</w:instrText>
            </w:r>
            <w:r>
              <w:rPr>
                <w:rStyle w:val="InternetLink"/>
                <w:sz w:val="20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u w:val="none"/>
                <w:lang w:val="uk-UA"/>
              </w:rPr>
              <w:t>від 30.06.2023</w:t>
            </w:r>
            <w:r>
              <w:rPr>
                <w:rStyle w:val="InternetLink"/>
                <w:sz w:val="20"/>
                <w:u w:val="none"/>
                <w:color w:val="000000"/>
                <w:lang w:val="uk-UA"/>
              </w:rPr>
              <w:fldChar w:fldCharType="end"/>
            </w:r>
            <w:r>
              <w:rPr>
                <w:sz w:val="20"/>
                <w:lang w:val="uk-UA"/>
              </w:rPr>
              <w:t xml:space="preserve"> № 3884, зареєстровано в Мін'юсті 04.07.2023 за №1137/40193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5-ФК (зведен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редки всеукраїнських фізкультурно-спортивних товариств "Динамо", "Колос", "Спартак", "Україна"</w:t>
            </w:r>
            <w:r>
              <w:rPr>
                <w:sz w:val="20"/>
                <w:lang w:val="uk-UA"/>
              </w:rPr>
              <w:b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0"/>
              </w:rPr>
            </w:pPr>
            <w:r>
              <w:rPr>
                <w:sz w:val="20"/>
                <w:lang w:val="uk-UA"/>
              </w:rPr>
              <w:t>всеукраїнським фізкультурно-спортивним товариствам "Динамо", "Колос", "Спартак", "Україна"</w:t>
              <w:br/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пізніше ніж 25 січня року, наступного за звітнім</w:t>
            </w:r>
          </w:p>
        </w:tc>
      </w:tr>
      <w:tr>
        <w:trPr>
          <w:trHeight w:val="1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ілії Комітету (Кримське республіканське, обласні, Київське та Севастопольське міські відділення з фізичного виховання та спорту)</w:t>
              <w:b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ітету з фізичного виховання та спорту Міністерства освіти і науки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освіти і науки, молоді та спорту Автономної Республіки Крим, структурні підрозділи з фізичної культури та спорту обласних, Київської та Севастопольської міських державних адміністрацій зведений звіт по регіон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молоді та спорту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20 лютого року, наступного за звітнім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5-ФК (зведена) "Зведений звіт про діяльність дитячо-юнацьких спортивних шкіл (спеціалізованих дитячо-юнацьких шкіл олімпійського резерву)" (наказ Мінмолодьспорту 23.10.2021 №4055, зареєстровано в Мін'юсті 09.11.2021 за № 1476/37098, зі змінами</w:t>
            </w:r>
            <w:r>
              <w:rPr>
                <w:color w:val="333333"/>
                <w:lang w:val="uk-UA"/>
              </w:rPr>
              <w:t xml:space="preserve"> </w:t>
            </w:r>
            <w:r>
              <w:rPr>
                <w:rFonts w:cs="Calibri" w:ascii="Verdana" w:hAnsi="Verdana"/>
                <w:color w:val="333333"/>
                <w:sz w:val="16"/>
                <w:szCs w:val="16"/>
                <w:lang w:val="uk-UA"/>
              </w:rPr>
              <w:t>внесеними</w:t>
            </w:r>
            <w:r>
              <w:rPr>
                <w:rFonts w:cs="Vrinda" w:ascii="Verdana" w:hAnsi="Verdana"/>
                <w:color w:val="333333"/>
                <w:sz w:val="16"/>
                <w:szCs w:val="16"/>
                <w:lang w:val="uk-UA"/>
              </w:rPr>
              <w:t xml:space="preserve"> </w:t>
            </w:r>
            <w:r>
              <w:rPr>
                <w:rFonts w:cs="Calibri" w:ascii="Verdana" w:hAnsi="Verdana"/>
                <w:color w:val="333333"/>
                <w:sz w:val="16"/>
                <w:szCs w:val="16"/>
                <w:lang w:val="uk-UA"/>
              </w:rPr>
              <w:t>згідно</w:t>
            </w:r>
            <w:r>
              <w:rPr>
                <w:rFonts w:cs="Vrinda" w:ascii="Verdana" w:hAnsi="Verdana"/>
                <w:color w:val="333333"/>
                <w:sz w:val="16"/>
                <w:szCs w:val="16"/>
                <w:lang w:val="uk-UA"/>
              </w:rPr>
              <w:t xml:space="preserve"> </w:t>
            </w:r>
            <w:r>
              <w:rPr>
                <w:rFonts w:cs="Calibri" w:ascii="Verdana" w:hAnsi="Verdana"/>
                <w:color w:val="333333"/>
                <w:sz w:val="16"/>
                <w:szCs w:val="16"/>
                <w:lang w:val="uk-UA"/>
              </w:rPr>
              <w:t>з</w:t>
            </w:r>
            <w:r>
              <w:rPr>
                <w:rFonts w:cs="Vrinda" w:ascii="Verdana" w:hAnsi="Verdana"/>
                <w:color w:val="333333"/>
                <w:sz w:val="16"/>
                <w:szCs w:val="16"/>
                <w:lang w:val="uk-UA"/>
              </w:rPr>
              <w:t xml:space="preserve"> </w:t>
            </w:r>
            <w:r>
              <w:rPr>
                <w:rFonts w:cs="Calibri" w:ascii="Verdana" w:hAnsi="Verdana"/>
                <w:color w:val="333333"/>
                <w:sz w:val="16"/>
                <w:szCs w:val="16"/>
                <w:lang w:val="uk-UA"/>
              </w:rPr>
              <w:t>Наказом</w:t>
            </w:r>
            <w:r>
              <w:rPr>
                <w:rFonts w:cs="Vrinda" w:ascii="Verdana" w:hAnsi="Verdana"/>
                <w:color w:val="333333"/>
                <w:sz w:val="16"/>
                <w:szCs w:val="16"/>
                <w:lang w:val="uk-UA"/>
              </w:rPr>
              <w:t xml:space="preserve"> </w:t>
            </w:r>
            <w:r>
              <w:rPr>
                <w:rFonts w:cs="Calibri" w:ascii="Verdana" w:hAnsi="Verdana"/>
                <w:color w:val="333333"/>
                <w:sz w:val="16"/>
                <w:szCs w:val="16"/>
                <w:lang w:val="uk-UA"/>
              </w:rPr>
              <w:t xml:space="preserve">Мінмолодьспорту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rinda" w:ascii="Verdana" w:hAnsi="Verdana"/>
                <w:color w:val="000000"/>
                <w:lang w:val="uk-UA"/>
              </w:rPr>
              <w:instrText xml:space="preserve"> HYPERLINK "https://zakon.rada.gov.ua/laws/show/z1137-23" \l "n4" \n _blank</w:instrText>
            </w:r>
            <w:r>
              <w:rPr>
                <w:rStyle w:val="InternetLink"/>
                <w:sz w:val="16"/>
                <w:u w:val="none"/>
                <w:szCs w:val="16"/>
                <w:rFonts w:cs="Vrind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rinda" w:ascii="Verdana" w:hAnsi="Verdana"/>
                <w:color w:val="000000"/>
                <w:sz w:val="16"/>
                <w:szCs w:val="16"/>
                <w:u w:val="none"/>
                <w:lang w:val="uk-UA"/>
              </w:rPr>
              <w:t>від 30.06.2023 №3884</w:t>
            </w:r>
            <w:r>
              <w:rPr>
                <w:rStyle w:val="InternetLink"/>
                <w:sz w:val="16"/>
                <w:u w:val="none"/>
                <w:szCs w:val="16"/>
                <w:rFonts w:cs="Vrind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rinda" w:ascii="Verdana" w:hAnsi="Verdana"/>
                <w:sz w:val="16"/>
                <w:szCs w:val="16"/>
                <w:lang w:val="uk-UA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реєстровано в Мін'юсті 04.07.2023 за №1137/4019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школи вищої спортивної майстерності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молодьспорту, від 12.01.2016 </w:t>
              <w:br/>
              <w:t>№5</w:t>
            </w: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ий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2.03.2016 за №329/28459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-Ф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Школи, що перебувають у сфері управління Міністерства молоді та спорту України та Міністерства освіти і науки Україн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 молоді та спорту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05 січ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Школи, що перебувають у сфері управління Міністерства освіти і науки, молоді та спорту Автономної Республіки Крим, структурних підрозділів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6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освіти і науки, молоді та спорту Автономної Республіки Крим, структурним підрозділам з фізичної культури та спорту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05 січ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Школи вищої спортивної майстерності, засновані всеукраїнськими фізкультурно-спортивними товариствами,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сеукраїнським фізкультурно-спортивним товариства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05 січня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о освіти і науки, молоді та спорту Автономної Республіки Крим, структурні підрозділи з фізичної культури та спорту обласних, Київської та Севастопольської міських державних адміністрацій подають зведені звіти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істерству молоді та спорту України, головним управлінням статистики в Автономній Республіці Крим, областях, м. Києві та Управлінню статистики у </w:t>
              <w:br/>
              <w:t>м. Севастопол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українські фізкультурно-спортивні товариства (за згодою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у молоді та спорту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10 січ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іністерство молоді та спорту України зведений звіт по Україні та регіонах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жавній службі статистики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 01 лютого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№8-ФК "Звіт школи вищої спортивної майстерності"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молодьспорту, від 12.01.2016</w:t>
              <w:br/>
              <w:t xml:space="preserve"> №5</w:t>
            </w: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, зареєстрований в Мін</w:t>
            </w:r>
            <w:r>
              <w:rPr>
                <w:rFonts w:cs="Verdana" w:ascii="Verdana" w:hAnsi="Verdana"/>
                <w:sz w:val="16"/>
                <w:szCs w:val="16"/>
              </w:rPr>
              <w:t>'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юсті 02.03.2016 за №329/2845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діяльність центру(ів) соціально-психологічної реабілітації діте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сім’ямолодьспорту від 25.12.2006 №4335, зареєстровано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 Мін'юсті 06.02.2007 за №100/13367)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-Центр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вріч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и соціально-психологічної реабілітації дітей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у справах молоді, сім'ї та гендерної політики Автономної Республіки Крим, службам у справах неповнолітніх обласних, Київської та Севастопольської міських державних адміністраці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січня</w:t>
              <w:br/>
              <w:t>до 5 липня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у справах молоді, сім'ї та гендерної політики Автономної Республіки Крим, служби у справах неповнолітніх обласних, Київської та Севастопольської міських державних адміністраці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у України у справах сім'ї, молоді та спорту та головним управлінням статистики в Автономній Республіці Крим, областях, місті Києві та управлінню статистики в місті Севастопол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15 січня</w:t>
              <w:br/>
              <w:t>до 15 липн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о України у справах сім'ї, молоді та спорт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статистики Україн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5 січня</w:t>
              <w:br/>
              <w:t>до 25 липня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трукція щодо заповнення форми звітності №1-Центр "Звіт про діяльність центру(ів) соціально-психологічної реабілітації дітей" (наказ Мінсім’ямолодьспорту від 25.12.2006 №4335, зареєстрований в Мін'юсті 06.02.2007 за №100/1336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із фізичної культури і спорту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 xml:space="preserve">(наказ Мінмолодьспорту від 27.09.2024 </w:t>
              <w:br/>
              <w:t>№ 71621, зареєстрований в Мін'юсті 26.11.2024 за №1791/43136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-ФК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клади осві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ам управління освіти територіальних громад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10 січня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приємства, установи, організації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ам управління фізичної культури і спорту територіальних громад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лади фізичної культури і спорту Міноборо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равлінню фізичної культури і спорту Міноборо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ргани управління освіти, фізичної культури і спорту територіальних громад, місцеві осередки фізкультурно-спортивних товариств, місцеві центри "Інваспорт", місцеві центри "Спорт для всіх"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освіти, охорони здоров'я, культури, спорту райдержадміністрацій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01 лютого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оку, наступного за звітним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освіти, охорони здоров'я, культури, спорту райдержадміністрацій, обласні організації фізкультурно-спортивних товариств, відокремлені підрозділи національних спортивних федерацій, регіональні центри "Інваспорт", регіональні центри "Спорт для всіх", відокремлені підрозділи КФВС МО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им підрозділам молоді і спорту облдержадміністрацій</w:t>
            </w:r>
          </w:p>
          <w:p>
            <w:pPr>
              <w:pStyle w:val="Normal"/>
              <w:ind w:left="33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01 березня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уктурні підрозділи молоді і спорту облдержадміністраціїй</w:t>
            </w:r>
          </w:p>
          <w:p>
            <w:pPr>
              <w:pStyle w:val="Normal"/>
              <w:ind w:right="-11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нмолодьспорту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25 березня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оку, наступного за звітним</w:t>
            </w:r>
          </w:p>
        </w:tc>
      </w:tr>
      <w:tr>
        <w:trPr>
          <w:trHeight w:val="7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крцентр «Інваспорт», ВЦФЗН «Спорт для всіх», КФВС МОН, Відділ фізичної культури і спорту Міноборони, Управління «Укрспортзабезпечення», центральні організації громадських об’єднань фізкультурно-спортивної спрямованост"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молодьспор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25 березня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року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ступного за звітним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трукція щодо заповнення форми звітності №2-ФК (річна) "Звіт із фізичної культури і спорту" 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(наказ Мінмолодьспорту від 27.09.2024 № 71621, зареєстрований в Мін'юсті 26.11.2024 за №1791/4313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Style13">
    <w:name w:val="Текст Знак"/>
    <w:qFormat/>
    <w:rPr>
      <w:rFonts w:ascii="Courier New" w:hAnsi="Courier New" w:cs="Courier New"/>
      <w:sz w:val="24"/>
      <w:lang w:val="ru-RU" w:bidi="ar-SA"/>
    </w:rPr>
  </w:style>
  <w:style w:type="character" w:styleId="Style14">
    <w:name w:val="Символи ви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Дата1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380939670449</cp:lastModifiedBy>
  <cp:lastPrinted>2024-11-14T15:54:00Z</cp:lastPrinted>
  <dcterms:modified xsi:type="dcterms:W3CDTF">2024-12-27T09:50:00Z</dcterms:modified>
  <cp:revision>20</cp:revision>
  <dc:subject/>
  <dc:title>Міністерство культури і туризму України</dc:title>
</cp:coreProperties>
</file>